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西藏民族大学毕业论文（设计）任务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"/>
        <w:gridCol w:w="1550"/>
        <w:gridCol w:w="1873"/>
        <w:gridCol w:w="1384"/>
        <w:gridCol w:w="1378"/>
        <w:gridCol w:w="17"/>
      </w:tblGrid>
      <w:tr>
        <w:trPr>
          <w:cantSplit w:val="true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题目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目的和意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在国内研究状况及发展趋势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度安排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论文的条件、方法、及措施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及建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ind w:firstLine="6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工作领导小组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此表经学生填写，指导教师签署意见后，报学院毕业论文（设计）领导小组审批。此表作为毕业论文（设计）评分依据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西藏民族大学</w:t>
      </w:r>
      <w:r>
        <w:rPr/>
        <w:t>本科毕业论文（设计）指导记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114"/>
        <w:gridCol w:w="1933"/>
        <w:gridCol w:w="166"/>
        <w:gridCol w:w="1748"/>
        <w:gridCol w:w="195"/>
        <w:gridCol w:w="2077"/>
      </w:tblGrid>
      <w:tr>
        <w:trPr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（设计）题目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szCs w:val="21"/>
              </w:rPr>
              <w:t>学院、专业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记录（包括主要内容、指导日期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记录（包括主要内容、指导日期）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名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请学生做好每次论文指导的记录，在答辩前上交学院，作为答辩参考和论文成绩的依据。此表可以复制。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西藏民族大学毕业论文（设计）答辩资格审查表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397"/>
        <w:gridCol w:w="2908"/>
        <w:gridCol w:w="692"/>
        <w:gridCol w:w="1745"/>
      </w:tblGrid>
      <w:tr>
        <w:trPr>
          <w:trHeight w:val="36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Cs w:val="21"/>
              </w:rPr>
              <w:t>论文（设计）题目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院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</w:t>
            </w:r>
          </w:p>
          <w:p>
            <w:pPr>
              <w:pStyle w:val="Normal"/>
              <w:rPr/>
            </w:pPr>
            <w:r>
              <w:rPr/>
              <w:t>文</w:t>
            </w:r>
          </w:p>
          <w:p>
            <w:pPr>
              <w:pStyle w:val="Normal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要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</w:t>
            </w:r>
          </w:p>
          <w:p>
            <w:pPr>
              <w:pStyle w:val="Normal"/>
              <w:rPr/>
            </w:pPr>
            <w:r>
              <w:rPr/>
              <w:t>导</w:t>
            </w:r>
          </w:p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师</w:t>
            </w:r>
          </w:p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指导教师（签名）：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  <w:t>阅</w:t>
            </w:r>
          </w:p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师</w:t>
            </w:r>
          </w:p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评阅教师（签名）：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880"/>
        <w:gridCol w:w="1676"/>
        <w:gridCol w:w="2613"/>
      </w:tblGrid>
      <w:tr>
        <w:trPr>
          <w:trHeight w:val="437" w:hRule="atLeast"/>
        </w:trPr>
        <w:tc>
          <w:tcPr>
            <w:tcW w:w="880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答辩记录表</w:t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论文题目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姓名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级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老师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答辩小组组长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答辩时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答辩地点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1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答辩小组成员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记录员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答辩内容：</w:t>
            </w:r>
          </w:p>
        </w:tc>
      </w:tr>
      <w:tr>
        <w:trPr>
          <w:trHeight w:val="499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601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答辩小组意见：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8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8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9695" cy="133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810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spacing w:val="36"/>
          <w:kern w:val="2"/>
          <w:sz w:val="84"/>
          <w:szCs w:val="84"/>
        </w:rPr>
      </w:pPr>
      <w:r>
        <w:rPr>
          <w:rFonts w:ascii="华文行楷" w:hAnsi="华文行楷" w:eastAsia="华文行楷"/>
          <w:spacing w:val="36"/>
          <w:kern w:val="2"/>
          <w:sz w:val="84"/>
          <w:szCs w:val="84"/>
        </w:rPr>
        <w:t>本科毕业论文</w:t>
      </w:r>
    </w:p>
    <w:p>
      <w:pPr>
        <w:pStyle w:val="Normal"/>
        <w:jc w:val="center"/>
        <w:rPr>
          <w:rFonts w:ascii="华文行楷" w:hAnsi="华文行楷" w:eastAsia="华文行楷"/>
          <w:spacing w:val="36"/>
          <w:kern w:val="2"/>
          <w:sz w:val="84"/>
          <w:szCs w:val="84"/>
        </w:rPr>
      </w:pPr>
      <w:r>
        <w:rPr>
          <w:rFonts w:eastAsia="华文行楷" w:ascii="华文行楷" w:hAnsi="华文行楷"/>
          <w:spacing w:val="36"/>
          <w:kern w:val="2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    院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080"/>
        <w:rPr/>
      </w:pPr>
      <w:r>
        <w:rPr>
          <w:rFonts w:ascii="黑体;SimHei" w:hAnsi="黑体;SimHei" w:eastAsia="黑体;SimHei"/>
          <w:sz w:val="32"/>
          <w:szCs w:val="32"/>
        </w:rPr>
        <w:t>专    业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080"/>
        <w:rPr/>
      </w:pPr>
      <w:r>
        <w:rPr>
          <w:rFonts w:ascii="黑体;SimHei" w:hAnsi="黑体;SimHei" w:eastAsia="黑体;SimHei"/>
          <w:sz w:val="32"/>
          <w:szCs w:val="32"/>
        </w:rPr>
        <w:t>班    级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080"/>
        <w:rPr/>
      </w:pPr>
      <w:r>
        <w:rPr>
          <w:rFonts w:ascii="黑体;SimHei" w:hAnsi="黑体;SimHei" w:eastAsia="黑体;SimHei"/>
          <w:sz w:val="32"/>
          <w:szCs w:val="32"/>
        </w:rPr>
        <w:t>作    者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080"/>
        <w:rPr/>
      </w:pPr>
      <w:r>
        <w:rPr>
          <w:rFonts w:ascii="黑体;SimHei" w:hAnsi="黑体;SimHei" w:eastAsia="黑体;SimHei"/>
          <w:sz w:val="32"/>
          <w:szCs w:val="32"/>
        </w:rPr>
        <w:t>指导教师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0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完成时间：       年       月</w:t>
      </w:r>
    </w:p>
    <w:p>
      <w:pPr>
        <w:pStyle w:val="Normal"/>
        <w:ind w:firstLine="480"/>
        <w:rPr>
          <w:rFonts w:ascii="宋体;SimSun" w:hAnsi="宋体;SimSun" w:eastAsia="黑体;SimHei"/>
          <w:sz w:val="24"/>
          <w:szCs w:val="32"/>
        </w:rPr>
      </w:pPr>
      <w:r>
        <w:rPr>
          <w:rFonts w:eastAsia="黑体;SimHei" w:ascii="宋体;SimSun" w:hAnsi="宋体;SimSun"/>
          <w:sz w:val="24"/>
          <w:szCs w:val="32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西藏民族大学本科毕业论文（设计）评分标准</w:t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 xml:space="preserve">学生姓名：          学院：           专业：          班级： 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60"/>
        <w:gridCol w:w="1980"/>
        <w:gridCol w:w="1800"/>
        <w:gridCol w:w="1980"/>
        <w:gridCol w:w="1980"/>
        <w:gridCol w:w="1620"/>
        <w:gridCol w:w="360"/>
      </w:tblGrid>
      <w:tr>
        <w:trPr>
          <w:trHeight w:val="6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项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分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优秀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100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＞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X≥90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良好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90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＞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X≥80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中等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80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＞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X≥70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及格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70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＞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X≥60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不及格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X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＜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60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得分</w:t>
            </w:r>
          </w:p>
        </w:tc>
      </w:tr>
      <w:tr>
        <w:trPr>
          <w:trHeight w:val="1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选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紧扣本专业的培养目标</w:t>
            </w: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与本专业密切相关，具有相当的深度和难度，能结合生产实际和科研实践进行，现实意义明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能较好地符合本专业的培养目标，能反映本专业的主要内容，具有一定的深度和难度，有现实意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能符合本专业的培养目标，属于本专业的业务范围，深度和难度一般，有一定的现实意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基本符合本专业的培养目标，属于本专业的业务范围，深度和难度一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不明确，不属于本专业的业务范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教师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指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指导计划内容明确，质量好；计划进度适当并严格执行；评语客观、公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指导计划内容明确，质量较好；计划进度适当并能执行；评语较客观、公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指导计划内容较明确，质量一般；计划进度较适当并能基本执行；评语基本符合论文实际状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指导计划内容基本明确，质量一般；计划进度适当并能基本执行；评语基本符合论文实际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指导计划内容不明确，质量差；计划进度不适当；评语与论文实际状况差距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学术水平与实际动手能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研究方案合理，观点鲜明，见解独特、富有新意，或对问题有深刻的分析，有较高的学术价值或较强的应用价值。数据准确、可靠，有较强的实际动手能力；成果突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研究方案合理，观点正确，见解较有新意，对问题分析较为深入，有一定的学术价值或应用价值。数据准确、可靠，有一定的实际动手能力；有一定成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研究方案较合理，观点明确，有一定的实际意义和应用价值，但对问题的分析不够深入。数据准确、可靠，实际动手能力一般；成果有一定意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研究方案基本合理，观点明确，有一定的实际意义和应用价值，但对问题的分析不够深入。数据基本准确、可靠，实际动手能力一般；成果有一定意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研究方案无新意，无自主见解，对问题的分析既无深度又不全面，或有抄袭、剽窃现象。数据不准确、不可靠，动手能力差；未取得任何成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综合应用基本理论与基本技能的能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能熟练地综合运用本专业的基本理论和基本技能，表述概念清楚、正确；熟练地掌握计算方法，计算结果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能熟练地掌握和运用有关基本理论，表述概念正确；较熟练地掌握了计算方法，计算结果正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能较好地掌握和运用有关基本理论，表述概念较正确；掌握了计算方法，计算结果正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基本掌握和运用有关基本理论，表述概念基本正确；掌握了计算方法，计算结果基本正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基本理论模糊不清，基本技能不扎实，计算结果差错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文字表述与图表质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结构严谨，逻辑缜密，内容翔实；论述层次清晰，文字流畅，语言生动；图表制作精确、优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结构完整，逻辑性强，内容较充实；论述层次清晰，文字流畅。图表制作精确、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结构合理，论述符合逻辑，内容一般充实；层次分明，文字通顺。图表制作符合标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结构基本合理，论述基本符合逻辑，内容基本充实；层次分明，文字通顺。图表制作基本符合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内容空泛，结构混乱，逻辑性差，文字表达不清，错别字较多。图表制作态度随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答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在规定时间内能简明扼要、重点突出地阐述论文的主要内容，能准确流利地回答各种问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在规定时间内能比较流利、清楚地阐述论文的主要内容，能较恰当地回答与论文有关的问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在规定时间内能叙述出论文的主要内容，条理较清楚，对某些主要问题能回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在规定时间内能叙述出论文的主要内容，但条理不甚清楚，对某些主要问题虽不能回答或有错误，经提示后能做出补充或进行纠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不能在规定时间内叙述出论文的主要内容，主要问题答不出或有原则错误，经提示后仍不能回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</w:r>
          </w:p>
        </w:tc>
      </w:tr>
      <w:tr>
        <w:trPr>
          <w:trHeight w:val="1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规范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要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文本格式完全符合规范化要求，外文内容摘要正确清楚，参考文献丰富，其他资料齐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文本格式达到规范化要求，外文内容摘无明显差错和有相当数量的参考文献，其他资料齐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文本格式符合规范化要求，外文内容摘无明显差错和有一定数量参考文献，其他资料齐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文本格式基本符合规范化要求，外文内容摘要差错较少和有一定数量参考文献，其他资料基本齐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文本格式达不到规范化要求，缺少外文内容摘要或参考文献，其他资料也不齐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18"/>
                <w:szCs w:val="18"/>
              </w:rPr>
              <w:t>综合得分：                                             评定等级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西藏民族大学</w:t>
      </w:r>
      <w:r>
        <w:rPr/>
        <w:t>本科毕业论文（设计）评审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98"/>
        <w:gridCol w:w="1403"/>
        <w:gridCol w:w="1277"/>
        <w:gridCol w:w="174"/>
        <w:gridCol w:w="354"/>
        <w:gridCol w:w="1069"/>
        <w:gridCol w:w="1420"/>
        <w:gridCol w:w="1401"/>
      </w:tblGrid>
      <w:tr>
        <w:trPr>
          <w:trHeight w:val="323" w:hRule="atLeast"/>
          <w:cantSplit w:val="true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（设计）题目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摘要</w:t>
            </w:r>
          </w:p>
        </w:tc>
        <w:tc>
          <w:tcPr>
            <w:tcW w:w="7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意见</w:t>
            </w:r>
          </w:p>
        </w:tc>
        <w:tc>
          <w:tcPr>
            <w:tcW w:w="7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指导教师（签名）：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</w:t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ind w:firstLine="540"/>
              <w:rPr/>
            </w:pPr>
            <w:r>
              <w:rPr/>
              <w:t>评阅教师（签名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ind w:firstLine="5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答</w:t>
            </w:r>
          </w:p>
          <w:p>
            <w:pPr>
              <w:pStyle w:val="Normal"/>
              <w:rPr/>
            </w:pPr>
            <w:r>
              <w:rPr/>
              <w:t>辩</w:t>
            </w:r>
          </w:p>
          <w:p>
            <w:pPr>
              <w:pStyle w:val="Normal"/>
              <w:rPr/>
            </w:pPr>
            <w:r>
              <w:rPr/>
              <w:t>小</w:t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0"/>
              <w:rPr/>
            </w:pPr>
            <w:r>
              <w:rPr/>
              <w:t>专业答辩小组组长（签名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81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工作领导小组意见</w:t>
            </w:r>
          </w:p>
        </w:tc>
        <w:tc>
          <w:tcPr>
            <w:tcW w:w="7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院毕业论文（设计）工作领导小组组长（签名）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ind w:firstLine="4845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  <w:t>备注：毕业论文（设计）成绩分为优秀、良好、中等、及格、不及格五个等级。</w:t>
      </w: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80"/>
        <w:gridCol w:w="1600"/>
        <w:gridCol w:w="1600"/>
        <w:gridCol w:w="1600"/>
        <w:gridCol w:w="1600"/>
        <w:gridCol w:w="640"/>
        <w:gridCol w:w="660"/>
      </w:tblGrid>
      <w:tr>
        <w:trPr>
          <w:trHeight w:val="555" w:hRule="atLeast"/>
        </w:trPr>
        <w:tc>
          <w:tcPr>
            <w:tcW w:w="14480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kern w:val="0"/>
                <w:sz w:val="36"/>
                <w:szCs w:val="36"/>
              </w:rPr>
              <w:t>西藏民族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大学</w:t>
            </w:r>
            <w:r>
              <w:rPr>
                <w:rFonts w:ascii="Batang;Dotum" w:hAnsi="Batang;Dotum" w:cs="Batang;Dotum" w:eastAsia="Batang;Dotum"/>
                <w:kern w:val="0"/>
                <w:sz w:val="36"/>
                <w:szCs w:val="36"/>
              </w:rPr>
              <w:t>本科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毕业论</w:t>
            </w:r>
            <w:r>
              <w:rPr>
                <w:rFonts w:ascii="Batang;Dotum" w:hAnsi="Batang;Dotum" w:cs="Batang;Dotum" w:eastAsia="Batang;Dotum"/>
                <w:kern w:val="0"/>
                <w:sz w:val="36"/>
                <w:szCs w:val="36"/>
              </w:rPr>
              <w:t>文（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设计</w:t>
            </w:r>
            <w:r>
              <w:rPr>
                <w:rFonts w:ascii="Batang;Dotum" w:hAnsi="Batang;Dotum" w:cs="Batang;Dotum" w:eastAsia="Batang;Dotum"/>
                <w:kern w:val="0"/>
                <w:sz w:val="36"/>
                <w:szCs w:val="36"/>
              </w:rPr>
              <w:t>）登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记</w:t>
            </w:r>
            <w:r>
              <w:rPr>
                <w:rFonts w:ascii="Batang;Dotum" w:hAnsi="Batang;Dotum" w:cs="Batang;Dotum" w:eastAsia="Batang;Dotum"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555" w:hRule="atLeast"/>
        </w:trPr>
        <w:tc>
          <w:tcPr>
            <w:tcW w:w="83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学院（盖章）：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填表时间：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论文（设计）题目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姓名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定等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校级评优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480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此表为全校统一格式，请各学院下载或拷贝此表，并以打印件和电子文档形式报教务处教务科备案并留本单位存查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40" w:right="1440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jc w:val="center"/>
      <w:outlineLvl w:val="0"/>
    </w:pPr>
    <w:rPr>
      <w:rFonts w:eastAsia="方正小标宋简体;宋体"/>
      <w:bCs/>
      <w:kern w:val="2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44:00Z</dcterms:created>
  <dc:creator>jxyjk</dc:creator>
  <dc:description/>
  <cp:keywords/>
  <dc:language>en-US</dc:language>
  <cp:lastModifiedBy>雨林木风</cp:lastModifiedBy>
  <cp:lastPrinted>2006-07-13T08:40:00Z</cp:lastPrinted>
  <dcterms:modified xsi:type="dcterms:W3CDTF">2015-12-01T02:44:00Z</dcterms:modified>
  <cp:revision>2</cp:revision>
  <dc:subject/>
  <dc:title>西藏民族学院本科毕业论文（设计）工作管理规定</dc:title>
</cp:coreProperties>
</file>