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38" w:leader="none"/>
          <w:tab w:val="left" w:pos="7070" w:leader="none"/>
        </w:tabs>
        <w:suppressAutoHyphens w:val="true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在我院开展品牌专业建设工作的通知</w:t>
      </w:r>
    </w:p>
    <w:p>
      <w:pPr>
        <w:pStyle w:val="Normal"/>
        <w:tabs>
          <w:tab w:val="clear" w:pos="420"/>
          <w:tab w:val="center" w:pos="4138" w:leader="none"/>
          <w:tab w:val="left" w:pos="7070" w:leader="none"/>
        </w:tabs>
        <w:suppressAutoHyphens w:val="true"/>
        <w:jc w:val="center"/>
        <w:rPr>
          <w:rFonts w:ascii="宋体;SimSun" w:hAnsi="宋体;SimSun" w:cs="宋体;SimSun"/>
          <w:b/>
          <w:b/>
          <w:kern w:val="0"/>
          <w:sz w:val="36"/>
          <w:szCs w:val="21"/>
        </w:rPr>
      </w:pPr>
      <w:r>
        <w:rPr>
          <w:rFonts w:cs="宋体;SimSun" w:ascii="宋体;SimSun" w:hAnsi="宋体;SimSun"/>
          <w:b/>
          <w:kern w:val="0"/>
          <w:sz w:val="36"/>
          <w:szCs w:val="21"/>
        </w:rPr>
      </w:r>
    </w:p>
    <w:p>
      <w:pPr>
        <w:pStyle w:val="Normal"/>
        <w:tabs>
          <w:tab w:val="clear" w:pos="420"/>
          <w:tab w:val="center" w:pos="4138" w:leader="none"/>
          <w:tab w:val="left" w:pos="7070" w:leader="none"/>
        </w:tabs>
        <w:suppressAutoHyphens w:val="true"/>
        <w:jc w:val="center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院教发</w:t>
      </w:r>
      <w:r>
        <w:rPr>
          <w:rFonts w:eastAsia="楷体_GB2312" w:cs="宋体;SimSun" w:ascii="楷体_GB2312" w:hAnsi="楷体_GB2312"/>
          <w:kern w:val="0"/>
          <w:sz w:val="24"/>
        </w:rPr>
        <w:t>[2006]14</w:t>
      </w:r>
      <w:r>
        <w:rPr>
          <w:rFonts w:ascii="楷体_GB2312" w:hAnsi="楷体_GB2312" w:cs="宋体;SimSun" w:eastAsia="楷体_GB2312"/>
          <w:kern w:val="0"/>
          <w:sz w:val="24"/>
        </w:rPr>
        <w:t>号</w:t>
      </w:r>
    </w:p>
    <w:p>
      <w:pPr>
        <w:pStyle w:val="Normal"/>
        <w:tabs>
          <w:tab w:val="clear" w:pos="420"/>
          <w:tab w:val="center" w:pos="4138" w:leader="none"/>
          <w:tab w:val="left" w:pos="7070" w:leader="none"/>
        </w:tabs>
        <w:suppressAutoHyphens w:val="true"/>
        <w:jc w:val="center"/>
        <w:rPr>
          <w:rFonts w:ascii="宋体;SimSun" w:hAnsi="宋体;SimSun" w:eastAsia="楷体_GB2312" w:cs="宋体;SimSun"/>
          <w:kern w:val="0"/>
          <w:sz w:val="24"/>
          <w:szCs w:val="21"/>
        </w:rPr>
      </w:pPr>
      <w:r>
        <w:rPr>
          <w:rFonts w:eastAsia="楷体_GB2312" w:cs="宋体;SimSun" w:ascii="宋体;SimSun" w:hAnsi="宋体;SimSun"/>
          <w:kern w:val="0"/>
          <w:sz w:val="24"/>
          <w:szCs w:val="21"/>
        </w:rPr>
      </w:r>
    </w:p>
    <w:p>
      <w:pPr>
        <w:pStyle w:val="Normal"/>
        <w:suppressAutoHyphens w:val="true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为了进一步深化我院教育教学改革，</w:t>
      </w:r>
      <w:r>
        <w:rPr>
          <w:rFonts w:ascii="仿宋_GB2312" w:hAnsi="仿宋_GB2312" w:cs="宋体;SimSun" w:eastAsia="仿宋_GB2312"/>
          <w:sz w:val="28"/>
          <w:szCs w:val="28"/>
        </w:rPr>
        <w:t>切实加强专业建设，着力提高教育教学质量，加快培养适应西藏经济建设和社会发展需要的高素质、应用型人才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不断提高教育质量和办学效益，根据《西藏民族学院关于进一步加强本科教学工作的意见》（院发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[2005]2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，经研究，决定在我院开展品牌专业建设工作。现将有关事项通知如下：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一、品牌专业建设的指导思想</w:t>
      </w:r>
    </w:p>
    <w:p>
      <w:pPr>
        <w:pStyle w:val="Normal"/>
        <w:suppressAutoHyphens w:val="true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品牌专业建设要以邓小平理论和“三个代表”重要思想为指导，全面落实科学发展观，认真贯彻党和国家的教育方针，遵循高等教育规律，适应现代高等教育的发展趋势，体现先进的教育理念。以培养具有较强实践能力的高素质</w:t>
      </w:r>
      <w:r>
        <w:rPr>
          <w:rFonts w:ascii="仿宋_GB2312" w:hAnsi="仿宋_GB2312" w:cs="宋体;SimSun" w:eastAsia="仿宋_GB2312"/>
          <w:sz w:val="28"/>
          <w:szCs w:val="28"/>
        </w:rPr>
        <w:t>应用型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人才为宗旨，以大力加强教学工作、切实提高教育教学质量为中心，以改革人才培养模式、教学内容、课程体系、教学方法和手段为重点，强化品牌意识、特色意识、竞争意识和创新意识。注重改革的科学性、系统性、综合性和连续性，以品牌专业建设推动各项教学基本建设，促进教学改革的不断深化，带动全院专业建设整体水平的提高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、品牌专业建设的目标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在现有专业建设成果的基础上，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左右的时间，建设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个左右的院级品牌专业。按照“思想先进、目标明确、改革领先、师资优化、教学优秀”的要求，通过建设使这些专业在办学条件、师资力量、人才培养模式、教学内容与课程体系、教学方法与手段、实践教学环节、教学管理、人才培养质量等方面形成优势和特色。成为在区内具有较大影响和知名度，得到社会公认的品牌专业。通过品牌专业建设，进一步优化我院专业结构，提升专业建设的整体水平，提高人才培养的质量、效益和竞争力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品牌专业申报条件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申报的品牌专业要有利于学院专业结构的优化，有利于应用型人才的培养，有利于调动二级学院、系的办学积极性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品牌专业原则应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届以上毕业生，且历届毕业生质量较高，综合素质良好，就业率高，用人单位综合评价好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业建设方案具有先进的教育教学理念，明确的建设目标，清晰的改革思路和可量化的考核指标。人才培养目标符合西藏社会发展需要，注重知识、能力、素质的协调发展，注重实践能力和创业能力的培养。人才培养方案具有创新性、科学性和可操作性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业负责人应具有较高的教学科研水平，专业师资队伍的年龄结构、职称结构、学缘结构合理，有良好的科研或专业技术背景。</w:t>
      </w:r>
    </w:p>
    <w:p>
      <w:pPr>
        <w:pStyle w:val="Normal"/>
        <w:suppressAutoHyphens w:val="true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按照高素质应用型人才培养要求，不断深化教学改革，优化课程体系，加强教材建设，更新教学内容，积极组织多媒体教学和双语教学，切实加强实践教学环节，取得显著成效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专业教学基础设施条件良好，经费投入满足持续发展需要，校内外实验、实习、实训条件满足实践教学要求，与相关行业、企业或职业界有比较密切的联系，专业建设有相关学科专业的强力支持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重视教学管理改革，建立起有效的教学质量保障和监控体系。</w:t>
      </w:r>
    </w:p>
    <w:p>
      <w:pPr>
        <w:pStyle w:val="Normal"/>
        <w:suppressAutoHyphens w:val="true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四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品牌专业建设</w:t>
      </w:r>
      <w:r>
        <w:rPr>
          <w:rFonts w:ascii="仿宋_GB2312" w:hAnsi="仿宋_GB2312" w:cs="宋体;SimSun" w:eastAsia="仿宋_GB2312"/>
          <w:sz w:val="28"/>
          <w:szCs w:val="28"/>
        </w:rPr>
        <w:t>经费及使用范围</w:t>
      </w:r>
    </w:p>
    <w:p>
      <w:pPr>
        <w:pStyle w:val="Normal"/>
        <w:suppressAutoHyphens w:val="true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对于院级品牌专业学院将设立专项资金予以支持。</w:t>
      </w:r>
    </w:p>
    <w:p>
      <w:pPr>
        <w:pStyle w:val="Normal"/>
        <w:suppressAutoHyphens w:val="true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经费分年度使用。根据文理工品牌专业经费使用的实际需要，各品牌专业拨款有所不同。</w:t>
      </w:r>
    </w:p>
    <w:p>
      <w:pPr>
        <w:pStyle w:val="Normal"/>
        <w:suppressAutoHyphens w:val="true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经费使用范围。经费必须用于该品牌专业建设所需的各种图书、课件和影像资料、课程建设费（包括教材、教学方案、教学大纲）、参加学术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会议、差旅费支出、实践教学支出及相关建设经费支出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五、品牌专业申报材料和程序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二级学院、系自评。各二级学院、系本着“实事求是、严格公平”的原则，认真做好自评工作。在自评基础上，由二级学院、系审核评议，择优上报。</w:t>
      </w:r>
    </w:p>
    <w:p>
      <w:pPr>
        <w:pStyle w:val="Normal"/>
        <w:suppressAutoHyphens w:val="true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每个专业的申报材料包括：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申报表一式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份（要求单独装订，不要和其他材料装订在一起）。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相关书面材料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套（包括专业培养计划、教学管理文件、教学大纲、有关证明材料等）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教务处对各二级学院、系申报材料进行初审后，提交学院学术委员会评审，并报学院审批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六、品牌专业建设要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各二级学院、系应充分认识品牌专业建设对于学院和二级学院、系长远发展的重要意义，认真组织，群策群力，按时完成每学年的建设计划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品牌专业建设与管理采取专业负责人负责制。专业负责人负责主持制订专业建设规划、专业教改方案和专业建设总结，负责审批专业建设经费支出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各二级学院、系应按品牌专业建设计划制定每学年的建设计划，教务处每学年第二学期期末检查一次。各二级学院、系应提供总结材料及反映品牌专业建设进展的相关佐证材料。经检查不符合品牌专业建设计划和学年建设计划要求的专业，要限期整改，否则将取消建设资格。</w:t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uppressAutoHyphens w:val="true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uppressAutoHyphens w:val="tru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二○○六年七月五日</w:t>
      </w:r>
    </w:p>
    <w:p>
      <w:pPr>
        <w:pStyle w:val="Normal"/>
        <w:jc w:val="center"/>
        <w:rPr>
          <w:rFonts w:ascii="仿宋_GB2312" w:hAnsi="仿宋_GB2312" w:eastAsia="仿宋_GB2312" w:cs="华文中宋;微软雅黑"/>
          <w:sz w:val="28"/>
          <w:szCs w:val="28"/>
        </w:rPr>
      </w:pPr>
      <w:r>
        <w:rPr>
          <w:rFonts w:eastAsia="仿宋_GB2312" w:cs="华文中宋;微软雅黑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中宋;微软雅黑"/>
          <w:sz w:val="28"/>
          <w:szCs w:val="28"/>
        </w:rPr>
      </w:pPr>
      <w:r>
        <w:rPr>
          <w:rFonts w:eastAsia="仿宋_GB2312" w:cs="华文中宋;微软雅黑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21:00Z</dcterms:created>
  <dc:creator>User</dc:creator>
  <dc:description/>
  <cp:keywords/>
  <dc:language>en-US</dc:language>
  <cp:lastModifiedBy>User</cp:lastModifiedBy>
  <dcterms:modified xsi:type="dcterms:W3CDTF">2013-11-01T06:33:00Z</dcterms:modified>
  <cp:revision>3</cp:revision>
  <dc:subject/>
  <dc:title>关于在我院开展品牌专业建设工作的通知</dc:title>
</cp:coreProperties>
</file>