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西藏民族学院指导青年教师备课、撰写教案、制作课件及检查记录表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指导教师：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"/>
        <w:gridCol w:w="1043"/>
        <w:gridCol w:w="2160"/>
        <w:gridCol w:w="2523"/>
        <w:gridCol w:w="1534"/>
      </w:tblGrid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序号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日期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检查内容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存在的问题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青年教师签名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教务处教师教发展中心制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西藏民族学院导师制用表</w:t>
    </w:r>
    <w:r>
      <w:rPr/>
      <w:t>2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4T08:42:00Z</dcterms:created>
  <dc:creator>User</dc:creator>
  <dc:description/>
  <cp:keywords/>
  <dc:language>en-US</dc:language>
  <cp:lastModifiedBy>User</cp:lastModifiedBy>
  <dcterms:modified xsi:type="dcterms:W3CDTF">2013-10-08T00:13:00Z</dcterms:modified>
  <cp:revision>7</cp:revision>
  <dc:subject/>
  <dc:title/>
</cp:coreProperties>
</file>